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NachDemBewertungsgesetz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20 oder 22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30 oder 22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40 oder 2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0 oder 22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134956258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NachDemBewertungsgesetz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